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Tadeusza Kościuszki 22/8</w:t>
        <w:br/>
        <w:t>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wyłącznie na żądanie lokatora, zgłoszone Zamawiającemu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5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2-20T07:25:00Z</dcterms:modified>
  <cp:revision>5</cp:revision>
  <dc:subject/>
  <dc:title/>
</cp:coreProperties>
</file>